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</w:t>
        <w:t xml:space="preserve">           documemtation file</w:t>
        <w:t xml:space="preserve">           fOR inspector disk</w:t>
        <w:t xml:space="preserve"> **************************************</w:t>
        <w:t xml:space="preserve"> iNSPECTOR dISK GIVES A FULL READ-OUT</w:t>
        <w:t xml:space="preserve"> OF all DISK DATA.tHIS COMPRISES THE</w:t>
        <w:t xml:space="preserve"> FOLLOWING :</w:t>
        <w:t xml:space="preserve">     1] dIRECTORY TRACK &amp; SECTOR</w:t>
        <w:t xml:space="preserve">     2] iNDEX INTO THE SECTOR THAT THE</w:t>
        <w:t xml:space="preserve">        FILE LIVES IN.</w:t>
        <w:t xml:space="preserve">     3] fILE NAME</w:t>
        <w:t xml:space="preserve">     4] bLOCKS USED BY A FILE</w:t>
        <w:t xml:space="preserve">     5] tYPE OF FILE</w:t>
        <w:t xml:space="preserve">     6] tRACK &amp; SECTOR OF 1ST DATA</w:t>
        <w:t xml:space="preserve">        BLOCK OF FILE</w:t>
        <w:t xml:space="preserve">     7] fIRST SIDE-SECTOR TRACK &amp;</w:t>
        <w:t xml:space="preserve">        SECTOR LINK FOR rel FILES</w:t>
        <w:t xml:space="preserve">     8] rECORD LENGTH OF EACH RECORD</w:t>
        <w:t xml:space="preserve">        WITHIN A rel FILE</w:t>
        <w:t xml:space="preserve">     9] tOTAL NUMBER OF BLOCKS used</w:t>
        <w:t xml:space="preserve">        ON THE DISKETTE</w:t>
        <w:t xml:space="preserve"> aLL DATA CAN BE SHOWN ON THE SCREEN</w:t>
        <w:t xml:space="preserve"> OR TO A PRINTER.</w:t>
        <w:t xml:space="preserve"> hERE IS AN EXAMPLE OF A READ-OUT :</w:t>
        <w:t xml:space="preserve">    18:7:162   53 xmodem     prg</w:t>
        <w:t xml:space="preserve">    trk 8   sec 2</w:t>
        <w:t xml:space="preserve"> aNY ONE TYPE OF FILE CAN BE CHOOSEN</w:t>
        <w:t xml:space="preserve"> TO BE READ (I.E. seq FILES ONLY) OR</w:t>
        <w:t xml:space="preserve"> ALL FILE TYPES CAN BE ANALIZED.</w:t>
        <w:t xml:space="preserve"> 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